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575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361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890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72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52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63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11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411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106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630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021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58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741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68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36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360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072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