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8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12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928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32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51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85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96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77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17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744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2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94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35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