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194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056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445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672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227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027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427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428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698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326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177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876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462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412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987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