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698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376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860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730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39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384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336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795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215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41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545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323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357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09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317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168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326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