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82834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1889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22702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70605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79052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04990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71026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11587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21305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08918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29181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33878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74743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