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690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557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573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627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405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473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22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175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869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500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02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997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497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908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058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