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8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10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960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196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2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699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1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30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97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79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6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4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51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