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8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53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17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52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9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04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8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01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48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17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53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2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73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14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719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