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792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434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972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32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699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89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479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443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73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046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356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928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189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311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435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845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169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