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320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33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498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98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874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56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969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46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15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42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72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167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699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