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73691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94994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11017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67697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63906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89069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35011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22491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12514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04844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19600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80748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01040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95161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89519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97356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28740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