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85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365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852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87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42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122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567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577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377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0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45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06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87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184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662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