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23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29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13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8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56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315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892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618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180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497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45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86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706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58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157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163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13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