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103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409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867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715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091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108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103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395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653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500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79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346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438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467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036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