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431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962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732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831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109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856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613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136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358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289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709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461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674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