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7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292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1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6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26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32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66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54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79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21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3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66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