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24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38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92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0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27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578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543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644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630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776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15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464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11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37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912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