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65735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54376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26158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86419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84400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5764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79737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46428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10815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09279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63337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7381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05214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28899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33920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04172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0303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