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074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534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843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471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576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61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838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852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498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288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755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698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259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