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830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385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775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351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193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432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532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86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899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38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7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58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14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2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356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090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64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