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205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857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680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788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4518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082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4889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312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737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684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820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35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056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213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283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0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799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