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729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836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245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596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146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881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244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402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944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0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786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598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329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859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579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