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108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447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969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128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682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822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892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37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233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971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459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998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972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866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339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