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615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762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806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0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61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411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281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865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712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298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963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235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595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