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283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37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4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40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978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095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73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58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49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36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77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592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91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38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5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18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