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089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32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454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33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815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125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017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677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293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630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444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968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752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