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997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213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286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20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038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109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211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780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730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948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046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703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208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350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617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