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527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132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13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591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707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255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616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413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475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927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533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943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182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930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478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945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416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