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77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17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054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30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23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72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71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52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668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144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52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1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120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39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90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9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66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