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41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052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149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929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714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848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697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246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930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935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92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039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512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711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275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