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688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31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978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133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207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732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422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760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677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660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76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292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115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978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538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