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464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64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53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27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09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20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035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77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399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09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33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49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64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43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497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