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65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490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50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39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03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522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91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419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5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26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8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36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804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435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1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59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