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361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2570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8693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8639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7719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2227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6787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5955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2880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8526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286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103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1118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