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936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275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490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444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1205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1941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574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8025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7475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0365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495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318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9959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