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003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419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396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160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619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462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888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594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152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835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503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079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495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