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973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389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87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171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892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733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980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176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523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675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338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808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143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