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394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4329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4042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68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1958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2704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182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4920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8489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2219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903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2007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7753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5713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1521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