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210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30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322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303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486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034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135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535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218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468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357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93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9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100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476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