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31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40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68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58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70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70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48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12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05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24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4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0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4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57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25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1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32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