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7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19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45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88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5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14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810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41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32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5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8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7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0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