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084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52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203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55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056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984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564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373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475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576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804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625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463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631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842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36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7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