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73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680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58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34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006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52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25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87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224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719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166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9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77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