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63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659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016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62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040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086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266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195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591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45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26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304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282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219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71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019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96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