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062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127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359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6070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500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851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395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6432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1916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1090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297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899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5475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