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75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05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06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376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14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821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97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834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1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07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294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382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43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659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043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