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380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181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657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595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667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941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454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742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448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345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59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196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409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222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