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088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197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999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839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802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471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944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844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622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43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384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504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603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142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171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764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534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