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863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935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22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29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9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525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040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65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382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761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503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256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073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168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806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