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29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45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29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6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85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47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97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01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958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14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1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385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712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