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1549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07475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81615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90664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92556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31932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70673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44241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67919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67132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69429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80020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25365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66088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92958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70280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43898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