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7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99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437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1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71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175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02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8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29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64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84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170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91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65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056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