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209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7257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3040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1355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642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6661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6182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57425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58740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7433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503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4293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4016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