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94530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92142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85490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92456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41988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31386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1324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27261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07880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72950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13109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39618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4253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67094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95858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32638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36446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