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5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943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19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97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040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0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89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86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058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28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53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394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659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06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72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