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462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8389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38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000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484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140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156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98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590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085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7319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412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260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043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7570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