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350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489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396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506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301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587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734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075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727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683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698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389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045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