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036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72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464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143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420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100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441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406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669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2902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16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943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719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905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77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607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802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