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0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1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374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704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475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538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50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73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12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952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21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08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