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052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378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974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786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657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338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321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68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976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8373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719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307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823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445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957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40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580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