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614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679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765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759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067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843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170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17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424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186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845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115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142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