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969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019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97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09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413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279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946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592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142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717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982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954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034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0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831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790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990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