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547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531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884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775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281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8361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872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366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924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981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807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412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338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486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547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574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104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