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15586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16637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