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511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736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88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999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237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007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917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78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804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097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445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428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06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