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634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19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40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75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97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88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720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96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41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36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63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067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37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83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34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