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49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831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54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26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15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211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97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640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308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366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04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892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172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701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787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