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741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708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10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215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206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441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883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267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151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295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026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549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465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