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118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28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53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690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45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05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6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683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382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1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7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4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7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713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215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48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28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