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13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168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09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5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5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24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62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3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74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3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14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14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65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07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2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