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374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26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919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910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014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645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527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465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299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781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652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607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766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353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738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531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614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