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86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30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35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290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3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25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104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79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52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05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12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45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7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