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798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5324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0409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9767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2838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6633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4156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4745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8647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017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70194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7305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605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99990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91625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