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5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810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904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097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450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83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424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685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966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05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07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164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621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54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56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