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91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0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244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65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0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26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45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90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05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6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8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09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61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99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20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05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