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12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822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483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595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470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85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9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057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610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0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671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1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10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