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63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382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5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059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90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463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25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77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52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61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5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4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3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