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04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801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946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79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8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66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622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1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863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2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6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295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731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72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48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52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