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460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89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72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60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81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000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57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9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7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66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82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29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15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565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