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663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53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46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09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52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110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92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902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71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93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08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5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68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36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7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05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55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