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993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4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7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5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190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72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170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89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1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944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809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5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426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41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990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