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0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309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99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296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94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606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224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518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3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2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17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423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