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745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181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647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437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139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733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397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352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354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370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33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160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963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