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5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5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54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72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55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41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94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70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64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9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781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23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94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57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27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25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