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99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04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511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27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37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59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3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28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21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14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466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733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42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4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96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