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39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575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627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487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322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42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93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57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036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24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302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701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59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980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50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