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129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176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292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213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933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827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653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472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665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458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582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192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484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