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777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820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44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732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081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561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472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939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985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36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163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128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611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55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293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560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459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