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638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93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557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018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003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710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313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308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894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273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0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87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221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373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052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