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2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919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484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76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397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36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89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89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255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520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6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88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859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