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852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62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859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014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779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606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246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26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322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848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013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195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239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671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824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024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427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