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6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666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870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19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85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92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69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510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6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664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819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52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23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