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461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533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561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975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611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305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43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148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014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224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569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241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017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333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618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