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893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255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277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789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362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624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051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492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827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826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714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284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310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236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887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378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17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