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65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354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592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826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65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65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96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84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440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94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6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62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81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