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71101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72046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81986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10569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34632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84669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09066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00543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90501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11194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09925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18202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74153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73557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94362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