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0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26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643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10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8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664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25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2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55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789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015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3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95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488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89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1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6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