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80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1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480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22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874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29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80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73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57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40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74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9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17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206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151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415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