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58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438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8046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1745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873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4960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5737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3511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380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9009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5127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660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461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916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8568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