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28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50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44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49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21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779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13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29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150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60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9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72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9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44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53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143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2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