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448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746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705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35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534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341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526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063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871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212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550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831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249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