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906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0620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584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397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630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1944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8320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388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184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863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148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716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8408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