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156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262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65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543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337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614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433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012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32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680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71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438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221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177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40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