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246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208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079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52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517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4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582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881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283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019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163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69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564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215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008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495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4971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