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194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18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910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3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335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140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859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517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304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8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58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048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41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900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260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94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378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