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4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7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830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03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70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436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913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389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499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581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37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581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2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25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444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