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163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691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416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334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01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361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36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25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223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654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71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497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