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12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654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01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06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36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8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473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05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545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6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43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25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522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