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1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917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026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249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57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967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040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111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767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781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291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042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632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837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930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