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601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082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805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2389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255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728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958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492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314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051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147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295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6172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