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854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362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31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905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407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6659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3493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64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5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674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264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817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0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3832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72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358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730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