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465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933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990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677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1668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084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309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226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388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8234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085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215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056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887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7608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