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03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425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77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95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130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05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059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42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42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524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2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208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940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10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140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994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49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