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62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409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960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48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30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761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656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18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386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824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89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914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07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