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994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32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082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743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850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421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80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563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227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497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891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427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544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281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862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