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62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1889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23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874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9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50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88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7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426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680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58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79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525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34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598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620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33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