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72331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79277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51016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81555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88189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53088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48241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32054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03703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91333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79263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41004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7814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54914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96166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