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4465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7590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06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712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281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387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563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948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590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5658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268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060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902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51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644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793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436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