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512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867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579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408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247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353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888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338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967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846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288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778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628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