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702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61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30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01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470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150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260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551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130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547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5894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548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801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71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320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