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0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144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576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836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8178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739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47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7799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006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887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300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083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724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