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196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625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384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67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778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634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874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256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972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621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510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084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678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523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536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779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514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