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413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582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128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55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54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191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411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63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478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142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936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262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3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833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93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