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662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3132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1007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277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098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3663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9078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1643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9003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6348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818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201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0319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