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0795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2916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3591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2713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3237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4349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3831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4280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9155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6986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3698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491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8357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