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37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302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662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408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810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701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99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1195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77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66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2683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896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79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556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845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