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03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603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51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381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738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999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543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406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45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574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65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36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233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64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112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411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1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