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244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748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271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298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489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321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732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956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257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355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854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007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804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874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228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42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164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