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40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95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08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243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84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910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75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80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309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66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37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869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13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293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68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