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289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043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43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640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557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86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76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907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990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064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822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503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236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