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0601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9904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46752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063608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7323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91406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946266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994743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70989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224396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13466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84892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21609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09595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99043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