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0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33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2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9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83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57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0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48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27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9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4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6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4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