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637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32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977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21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197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082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10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02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655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8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396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40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432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731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33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56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