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201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975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775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896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306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040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437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199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29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181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480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83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847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523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237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