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0078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7236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9416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1383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4357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7205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3641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7423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0731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2901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9634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936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04135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6058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9652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5816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28734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