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7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48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04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16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59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6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824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24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13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57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4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9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07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78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86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07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45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