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052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265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610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37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004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992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249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127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631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455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671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496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957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