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2630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196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4330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2512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13331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7212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9508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35070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4393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9799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58824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3373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0027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