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937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047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432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589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455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214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733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339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450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139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5144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4043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701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467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494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