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094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822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356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142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29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850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536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226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9380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145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729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588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095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