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0430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7860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230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994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2152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4720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9921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3224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0378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2482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277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552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514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7886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9295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8225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45944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