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364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089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51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13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36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525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610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220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10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76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686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23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702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