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11548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66559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71283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72261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55010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13500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90725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3751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37684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44610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46628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84268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23653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64040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36854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