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700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171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465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6653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591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77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897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4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57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244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79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641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02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734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60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63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599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