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26035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4511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6410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60565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16821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73169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0990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2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4313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33377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25041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2568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67459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1203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265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