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46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61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3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819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56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133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78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807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817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65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80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737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369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