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1898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1491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5758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6049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4650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5148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9348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6938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0061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9551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9913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5524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0370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4924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8409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