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197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0315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431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328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327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381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858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42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304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747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80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764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766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127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84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