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9158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3447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5389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34655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50677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9604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3472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34475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84114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7181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59603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7917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59236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