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4293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2181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5358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5921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9255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8279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14513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3465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0544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7801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454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527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3611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9098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1586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9929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5386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