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4581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707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378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30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905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46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333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359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655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340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110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923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426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685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39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021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593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