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802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7168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7784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2091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0496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10353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063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4256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4687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4335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9174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5885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5722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4899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50745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