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2347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19806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3276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90799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0161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9564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47504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16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179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6030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598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456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6098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7645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5114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6826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2658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