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5199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11995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3724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85675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1695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8995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7531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2643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4869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37476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9757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9471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27987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