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524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7576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31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0473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7694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019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232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175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359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953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706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6444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81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