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2858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608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4615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781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8703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0441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9663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950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5461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67080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2170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3506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64119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3108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6341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4216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0786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