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1507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3193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94209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487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211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1178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109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7983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013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9922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0992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7337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53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526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46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