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2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17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454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469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03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62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148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4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309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88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50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82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790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