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43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886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68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245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659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074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14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937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993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094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154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547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896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