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59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861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425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01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77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38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423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331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788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42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934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107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52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910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528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