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769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325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16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558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8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984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574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393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565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441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980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53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386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826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593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74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52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