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020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88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434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865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875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0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214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57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117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707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223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949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910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683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940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70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