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7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78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5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12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84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1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06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10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26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9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7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36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4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71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79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