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953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932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940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529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905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640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361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093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108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119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451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622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48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869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723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203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598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