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471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456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653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83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912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568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812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897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17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45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974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217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563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800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973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