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408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546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70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991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39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06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11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983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70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47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489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94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656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19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30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18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2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