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9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599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945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778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599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750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930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038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315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970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501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43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903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