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55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652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148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89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088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346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754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974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436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36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414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058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931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