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834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9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44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818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6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359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102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27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287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24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973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333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51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02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37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