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494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20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26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08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576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55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304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219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3933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5082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424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237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5953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