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920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3493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9538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1617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414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173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3030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9785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34707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695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563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3114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838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581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367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023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9213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