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993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939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3186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34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164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8196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041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123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294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44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8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79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383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1770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8603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551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8332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