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372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69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560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616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12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67629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12594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9179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904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44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257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846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783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32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980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