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82017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23937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16820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22743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22302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82135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82135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36154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52493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51525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14031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18786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66258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