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746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8348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958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793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0634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0353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569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830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422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323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005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649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596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739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059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