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65232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30039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81254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4096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3716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55098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27397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83578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44971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45360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58053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99779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8241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