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7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2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92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15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8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3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02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03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3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51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4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35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06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