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62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664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10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288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06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576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363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636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583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167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506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258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16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046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80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64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707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