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1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36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995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992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93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43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469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08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080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141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69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198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