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30452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8488555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3683399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99971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2510706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666610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598199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379908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652852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420882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524353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255978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313551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8728987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23431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