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2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62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23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26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520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16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55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55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04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8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16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9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609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859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57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14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07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