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379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886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102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752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233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571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8088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959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653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044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402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42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841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26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923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284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315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