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875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414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609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324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640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854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934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084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60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657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99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29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4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40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259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