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974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439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907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954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159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740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707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511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584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583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780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261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042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