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989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91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691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60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756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788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138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522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175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918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248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711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883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