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34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77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40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839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86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070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714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30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83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6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82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431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3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872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43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945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19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