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2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9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87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11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05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548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26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9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945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7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83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10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53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29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42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