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8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428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4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217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83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23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83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58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89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01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39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96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