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247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559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289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69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055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448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18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9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30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30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9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0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02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95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137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821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43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