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499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483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0797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0465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5253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1499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0984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8775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279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9755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583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353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5533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8994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4285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8065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4846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