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6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34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58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71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932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81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425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39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666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588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34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68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956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22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753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