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955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3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57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50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31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54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95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72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508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8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1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4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