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55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722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9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46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76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08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107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88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73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36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1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2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95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