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511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918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72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971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703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679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24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590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638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639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155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798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038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894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250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