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67723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420793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455265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50671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531142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446572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368491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674531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245988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596073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32259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69764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792485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68226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321164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560447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894404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