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14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17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98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7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20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709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8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170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99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763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21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2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19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