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991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0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226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099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064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04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673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006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041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944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308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048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563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687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831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