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434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358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859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183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589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890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709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643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115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929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292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597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106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039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985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09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572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