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221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93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282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61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11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666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676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93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85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726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43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755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