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053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819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391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326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176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665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333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274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731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751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070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65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025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78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705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