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4756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58260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57991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32033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43861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33149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47051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87405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12530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01858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18128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44415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16766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98495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80189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34425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91678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