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012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358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8451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755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8238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184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817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2857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3833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915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0991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6305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2738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848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2906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