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44622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82876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54822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26873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15708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59912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71021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22735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65513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67521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51145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19809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8803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58335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50994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