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32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34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08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142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324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246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950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26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078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632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28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69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316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