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81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58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90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258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4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890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08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52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82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79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249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572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20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