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8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160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12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666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017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92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402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80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882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34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388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339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539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45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29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