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322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481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719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258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272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696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768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222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779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137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845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990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6962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