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60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90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34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85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673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86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2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2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603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27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785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27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08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795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95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30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9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