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1079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958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938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0926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7771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1203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114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8785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759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4895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786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463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2073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4050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0059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3143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2350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