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1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16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84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32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74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025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48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45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24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62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99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1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09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