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51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7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66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4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98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341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112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18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08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00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21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25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404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29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433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31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800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