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88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49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0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17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73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75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684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04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09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196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816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2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14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79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97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676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55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