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41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77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44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43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144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7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985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9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5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27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56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9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55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04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01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