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5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54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806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70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6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54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992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83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26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89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23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06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