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263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707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026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245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668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554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157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711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512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304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108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044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957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133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2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