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2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71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19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84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08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48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4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564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382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814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05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661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59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