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76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58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58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35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447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65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46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57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1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5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37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4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67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77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99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97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83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