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38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57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96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317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03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084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1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5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551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126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37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10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36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