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283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0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141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534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676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535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236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488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175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715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431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595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464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634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075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384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414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