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0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78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72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38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1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06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499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22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2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27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60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66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75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52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2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