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967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70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1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60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782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01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107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805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42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046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444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57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059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636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520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87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57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