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55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03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19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08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11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5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01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61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01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199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6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09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67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