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010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232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641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638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041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454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707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987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891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238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186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387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154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378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39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