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592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396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271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104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704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517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724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102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189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133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526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929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444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