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08746417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35225921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51944310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70240544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70047708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77297101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875487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00339415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00880044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78740736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8455587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4155703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38655357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949446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55548204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75885141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04814421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