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0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083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476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297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573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819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903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158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978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497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673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181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609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472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193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