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8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92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12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286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7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73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68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76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59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61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07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25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3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