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724147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944767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578299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404379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497264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316018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488530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444578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143577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794213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21673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20756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453572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941567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581864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702308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902657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