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31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5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56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97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4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51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75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52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40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0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223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61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56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362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99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