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236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81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46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38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315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345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18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74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16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56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2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18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081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39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92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62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23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