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007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760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316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440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633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718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045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273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833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172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26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315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576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882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476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376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