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2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5107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54635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0304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3374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6598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268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3814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2574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0403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659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512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2442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