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236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423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937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263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350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423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394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256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423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373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989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749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431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558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603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