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245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693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062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431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650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623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26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027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948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11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202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649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878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