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395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0561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9392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8537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8996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4526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7148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5895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9165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6146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9935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2313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2885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6076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5633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