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23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15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435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37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3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87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70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65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0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305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44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47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57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