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473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33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125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05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80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72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715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972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108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84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9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496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31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