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840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140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970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81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879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027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110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51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762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801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213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252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023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170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163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