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36076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24524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03647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55422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08977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89869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9867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09644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90621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53081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47676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68780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18570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39216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57656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66543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0423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