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0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737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929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98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106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811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760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360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04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011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2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795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341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