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86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528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00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64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931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92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88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676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0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48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841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1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038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14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259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08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624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