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6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69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27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931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94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23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26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071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95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6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86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92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335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