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218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567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949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712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790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150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440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973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874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101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441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0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30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335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28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