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279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723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651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356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136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109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657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609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301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975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44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32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066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513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547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828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000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