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578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43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016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055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659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257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541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479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114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460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262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600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149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489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281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586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433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