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9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66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97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790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963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1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08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831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993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101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46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2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95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