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18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87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10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827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00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8490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7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891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350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152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478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1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035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176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042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