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67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73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8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79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26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00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96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28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86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90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7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9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79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703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83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03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81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