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79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27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804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769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47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736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37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71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73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8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693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94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