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931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818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364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03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280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381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152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590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17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538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605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678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955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14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270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