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137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547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421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48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83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833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30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65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04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442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02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7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050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