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674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05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367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384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106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725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100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228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480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78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455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427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975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915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61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