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875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932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43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364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051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03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83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545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547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91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2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153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65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845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0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440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67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