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550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898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282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664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048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169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617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680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288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573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163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148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370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