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422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141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352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401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500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785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602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267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857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516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454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66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420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632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310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