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36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790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435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01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662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961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736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105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187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152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45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0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46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