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4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245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43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794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693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98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810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83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452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963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39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916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425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72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6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