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14071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03533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45247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74676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34909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06399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63041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03804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83379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47993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07387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53528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79471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07129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54567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27002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89157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