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365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33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37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22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982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939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20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12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744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31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24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859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14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088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911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04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