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43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35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40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85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13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25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089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39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30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646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044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0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95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41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08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39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674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