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009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153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811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280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885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658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224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203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780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427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828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774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951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165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722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