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29699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21693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23551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19493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7610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71858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6916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7476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43151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85554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46168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10685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55927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