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9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290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99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59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66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64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53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34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519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607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62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0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8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