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907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148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672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779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462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262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595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893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967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919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276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536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365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321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807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