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888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812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960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587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538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872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0808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138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015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616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927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348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172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403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30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4654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154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