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110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917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225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146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720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537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971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939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241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787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679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903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310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531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245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