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744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809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435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190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523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980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052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921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116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582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104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281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742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