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518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393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942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943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69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674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191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359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628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173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329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933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536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182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463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169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783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