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988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648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40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33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839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692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18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331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3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526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646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27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2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