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066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65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163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745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693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257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780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268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742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239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251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541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471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293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556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