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668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083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272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742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938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23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540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175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080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775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485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652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170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184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506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034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774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