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572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8081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4189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4577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6464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852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95956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9901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8330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8567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692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6106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3241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