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85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347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802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125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902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264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233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706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583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50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42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742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84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541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154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349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041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