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74559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41200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28786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67084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01951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71627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65818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99731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13834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92238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3830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88691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84726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38804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49934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5437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13485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