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16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38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68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13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92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11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86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5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5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12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068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35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18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45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