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872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477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039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166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813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476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560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826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660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514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637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23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548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