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74826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30519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8011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72240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18926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1619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09344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9078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6639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51070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8567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8189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17029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91431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68844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