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39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25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90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27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725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753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89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835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6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555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878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5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34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24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40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