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382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077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069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221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54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034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74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724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55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278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45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86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491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