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831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05454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2450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15680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29330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8257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98322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32435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15048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75352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724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01347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88768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