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069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94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525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165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36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939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047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38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610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424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590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819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359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899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19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