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7721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415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3268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578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071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086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3441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4462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395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6005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71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484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8744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8438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7358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6488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144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