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67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611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239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697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3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179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410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746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777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584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599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28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525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940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480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641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035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