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1459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6222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2506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9965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1114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5139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4225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0241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7488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3475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376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784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5342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2426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3035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417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6174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