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04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8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4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46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33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2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12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440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72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32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13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290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57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56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8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