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39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793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5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0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0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99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9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93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783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531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4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39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24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