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5202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9981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6300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0867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3080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6879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8934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1877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2140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9606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01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049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9823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5557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960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927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4235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