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7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578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815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16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367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809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3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721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994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64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39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924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527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408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070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