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2423220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95780102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6831197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77401868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01232781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0810582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87411756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85138550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27497765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02131101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7397016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8652360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17688952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