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7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163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38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95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70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01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79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98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1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244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0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605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9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