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949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544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99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739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054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901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164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996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037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400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722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761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59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