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88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64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914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2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433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32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986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003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92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83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97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610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434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63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926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11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82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