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7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842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833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418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670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41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189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32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5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525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14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504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659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23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89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