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641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3920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7081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407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418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8744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8933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982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728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653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1019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094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2088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8158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2943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