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717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097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709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02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951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747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411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476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42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195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03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032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869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952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073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889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55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