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474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660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748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250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977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087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610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711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918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037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305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421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452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104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237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178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13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