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419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360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33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329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2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5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976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85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65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916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62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731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0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480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