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57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6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82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4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38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13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923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199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91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711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96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68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31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