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32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0384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4441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2765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1801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9620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7824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5122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0642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411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6920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0117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6326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1170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9797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