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849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066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727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7601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6399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8172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0244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9942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7446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9152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598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271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6937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6318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872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1561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2295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