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111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466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449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185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784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663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992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813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373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713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345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792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794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