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13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43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658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87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48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36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929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8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386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265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322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28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48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268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33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