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2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31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11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45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59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51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764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22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97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4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6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1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