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449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79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5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7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5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331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096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882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08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7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97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40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13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498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73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4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