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753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4051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5076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1708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356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669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792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2697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252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6823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4312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7332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6398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0897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6476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