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38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875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28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141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422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622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671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983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981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1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397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852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183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