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309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682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795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58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103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718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57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045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876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464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757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86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20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203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803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240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394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