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91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67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03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33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20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48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8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0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5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38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002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6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61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52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98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