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30966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93827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61785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07755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69971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87837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21817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81579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13017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93749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63849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51955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22128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