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82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689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12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49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84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29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2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184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657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13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5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714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3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