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8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70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13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06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4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9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276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09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50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71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10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57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48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