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4905149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3426010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8717633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2063026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7953983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7001526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7639384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0110253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5150194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5767185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6020766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5169941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4770324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2451384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400657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4827341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9448101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