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23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47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98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71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47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82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33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5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3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9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607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243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229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262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6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